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关于“小金库”治理工作的公示</w:t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</w:rPr>
        <w:t>按照中央和省委、省政府的部署和要求，</w:t>
      </w:r>
      <w:r>
        <w:rPr>
          <w:rFonts w:eastAsia="仿宋_GB2312" w:ascii="仿宋_GB2312" w:hAnsi="仿宋_GB2312"/>
          <w:sz w:val="32"/>
        </w:rPr>
        <w:t>2011</w:t>
      </w:r>
      <w:r>
        <w:rPr>
          <w:rFonts w:ascii="仿宋_GB2312" w:hAnsi="仿宋_GB2312" w:eastAsia="仿宋_GB2312"/>
          <w:sz w:val="32"/>
        </w:rPr>
        <w:t>年我单位的“小金库”治理工作将严格按照全面复查、督导抽查、整改落实、机制建设和总结验收的步骤开展。根据市关于“小金库”治理工作必须进行公示的要求，现将我单位《“小金库”全面复查报告表》和有关情况公示如下：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…………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除上述问题之外，我单位再无“小金库”。请广大干部职工监督。如发现还存在“小金库”问题，请举报。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公示时间：  月  日——  月  日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举报电话：——（上级治理机构）；——（本级治理机构）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</w:rPr>
        <w:t>举报网址：——（上级治理机构）；——（本级治理机构）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</w:rPr>
        <w:t>通信地址：——（上级治理机构）；——（本级治理机构）</w:t>
      </w:r>
    </w:p>
    <w:p>
      <w:pPr>
        <w:pStyle w:val="Normal"/>
        <w:ind w:firstLine="630"/>
        <w:rPr/>
      </w:pPr>
      <w:r>
        <w:rPr>
          <w:rFonts w:ascii="仿宋_GB2312" w:hAnsi="仿宋_GB2312" w:eastAsia="仿宋_GB2312"/>
          <w:sz w:val="32"/>
        </w:rPr>
        <w:t>邮政编码：——（上级治理机构）；——（本级治理机构）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ascii="仿宋_GB2312" w:hAnsi="仿宋_GB2312" w:eastAsia="仿宋_GB2312"/>
          <w:bCs/>
          <w:sz w:val="32"/>
        </w:rPr>
        <w:t>“小金库”全面复查报告表（表式见附件</w:t>
      </w: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）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ind w:left="630" w:firstLine="41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：（盖章）</w:t>
      </w:r>
    </w:p>
    <w:p>
      <w:pPr>
        <w:pStyle w:val="Normal"/>
        <w:ind w:firstLine="16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ascii="仿宋_GB2312" w:hAnsi="仿宋_GB2312" w:eastAsia="仿宋_GB2312"/>
          <w:sz w:val="32"/>
        </w:rPr>
        <w:t>二○一一 年   月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18:00Z</dcterms:created>
  <dc:creator>drj908</dc:creator>
  <dc:description/>
  <cp:keywords/>
  <dc:language>en-US</dc:language>
  <cp:lastModifiedBy>吴惠华</cp:lastModifiedBy>
  <cp:lastPrinted>2011-04-08T15:46:00Z</cp:lastPrinted>
  <dcterms:modified xsi:type="dcterms:W3CDTF">2011-05-06T08:38:00Z</dcterms:modified>
  <cp:revision>3</cp:revision>
  <dc:subject/>
  <dc:title>江苏省审计厅关于审计省高级人民法院2001年度预算执行情况的通知</dc:title>
</cp:coreProperties>
</file>